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35978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00042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67370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